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7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410"/>
        <w:gridCol w:w="770"/>
        <w:gridCol w:w="84"/>
        <w:gridCol w:w="4790"/>
      </w:tblGrid>
      <w:tr>
        <w:trPr/>
        <w:tc>
          <w:tcPr>
            <w:tcW w:w="48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sson Plan: Key Stage 2 [Year 5]</w:t>
            </w:r>
          </w:p>
        </w:tc>
        <w:tc>
          <w:tcPr>
            <w:tcW w:w="4874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Section 1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0015</wp:posOffset>
                      </wp:positionH>
                      <wp:positionV relativeFrom="paragraph">
                        <wp:posOffset>114935</wp:posOffset>
                      </wp:positionV>
                      <wp:extent cx="6248400" cy="6496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649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00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-9.45pt;margin-top:9.05pt;width:491.95pt;height:51.1pt;mso-wrap-style:none;v-text-anchor:middle">
                      <v:fill o:detectmouseclick="t" color2="#ffcc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36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28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/>
              <w:drawing>
                <wp:inline distT="0" distB="0" distL="0" distR="0">
                  <wp:extent cx="850265" cy="485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  <w:r>
              <w:rPr>
                <w:rFonts w:cs="Arial" w:ascii="Arial" w:hAnsi="Arial"/>
                <w:b/>
                <w:bCs/>
                <w:sz w:val="36"/>
              </w:rPr>
              <w:t>The School Environment [part 1]</w:t>
            </w:r>
            <w:r>
              <w:rPr>
                <w:rFonts w:cs="Arial" w:ascii="Arial" w:hAnsi="Arial"/>
                <w:b/>
                <w:bCs/>
              </w:rPr>
              <w:t xml:space="preserve">            </w:t>
            </w:r>
            <w:r>
              <w:rPr/>
              <w:drawing>
                <wp:inline distT="0" distB="0" distL="0" distR="0">
                  <wp:extent cx="680720" cy="4584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Heading3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Maps</w:t>
            </w:r>
          </w:p>
        </w:tc>
      </w:tr>
      <w:tr>
        <w:trPr/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ate: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ubject: </w:t>
            </w:r>
            <w:r>
              <w:rPr>
                <w:rFonts w:cs="Arial" w:ascii="Arial" w:hAnsi="Arial"/>
                <w:sz w:val="22"/>
              </w:rPr>
              <w:t>Geography</w:t>
            </w:r>
          </w:p>
        </w:tc>
      </w:tr>
      <w:tr>
        <w:trPr/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Unit of Work: </w:t>
            </w:r>
            <w:r>
              <w:rPr>
                <w:rFonts w:cs="Arial" w:ascii="Arial" w:hAnsi="Arial"/>
                <w:sz w:val="22"/>
              </w:rPr>
              <w:t>The Local Are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ime Required: </w:t>
            </w:r>
            <w:r>
              <w:rPr>
                <w:rFonts w:cs="Arial" w:ascii="Arial" w:hAnsi="Arial"/>
                <w:sz w:val="22"/>
              </w:rPr>
              <w:t>1 hour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sson Objectives: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/>
            </w:pPr>
            <w:r>
              <w:rPr/>
              <w:t>To introduce pupils to maps of different scales and to locating their ‘local’ environment using lines of latitude and longitud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To develop the children’s understanding of their local environment and its different land uses, with the use of compass directions.</w:t>
            </w:r>
          </w:p>
        </w:tc>
      </w:tr>
      <w:tr>
        <w:trPr/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ource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spaper artic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Map of the local are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Worksheets x 3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as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ension activity instructions and worksheets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1018" w:leader="none"/>
              </w:tabs>
              <w:jc w:val="center"/>
              <w:rPr/>
            </w:pPr>
            <w:r>
              <w:rPr>
                <w:sz w:val="24"/>
              </w:rPr>
              <w:t>Introduction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101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5 minutes]</w:t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0" w:firstLine="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ain to the pupils that it is important to understand their local region and its position in relation to the rest of the worl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0" w:firstLine="3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Read through the newspaper article, identifying the first use of maps.  Maps take many forms and scales, therefore different methods are used to locate the specific features within them.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ain 1</w:t>
            </w: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10 minutes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10 minutes]</w:t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ind w:left="0" w:firstLine="3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tudying the world map, there are 7 large land masses called </w:t>
            </w:r>
            <w:r>
              <w:rPr>
                <w:rFonts w:cs="Arial" w:ascii="Arial" w:hAnsi="Arial"/>
                <w:color w:val="FF0000"/>
                <w:sz w:val="22"/>
              </w:rPr>
              <w:t>continents</w:t>
            </w:r>
            <w:r>
              <w:rPr>
                <w:rFonts w:cs="Arial" w:ascii="Arial" w:hAnsi="Arial"/>
                <w:sz w:val="22"/>
              </w:rPr>
              <w:t xml:space="preserve">, and each of these are composed of several </w:t>
            </w:r>
            <w:r>
              <w:rPr>
                <w:rFonts w:cs="Arial" w:ascii="Arial" w:hAnsi="Arial"/>
                <w:color w:val="FF0000"/>
                <w:sz w:val="22"/>
              </w:rPr>
              <w:t>countries</w:t>
            </w:r>
            <w:r>
              <w:rPr>
                <w:rFonts w:cs="Arial" w:ascii="Arial" w:hAnsi="Arial"/>
                <w:sz w:val="22"/>
              </w:rPr>
              <w:t xml:space="preserve">.  Ask the pupils to give some names of continents and countries.  Imaginary </w:t>
            </w:r>
            <w:r>
              <w:rPr>
                <w:rFonts w:cs="Arial" w:ascii="Arial" w:hAnsi="Arial"/>
                <w:color w:val="FF0000"/>
                <w:sz w:val="22"/>
              </w:rPr>
              <w:t>lines of latitude and longitude</w:t>
            </w:r>
            <w:r>
              <w:rPr>
                <w:rFonts w:cs="Arial" w:ascii="Arial" w:hAnsi="Arial"/>
                <w:sz w:val="22"/>
              </w:rPr>
              <w:t xml:space="preserve"> are often used to describe the exact position of these places – demonstrate.  Suggest some names of places and ask the pupils to describe their location using the lin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ind w:left="0" w:firstLine="3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In pairs, answer the questions on the worksheet using an atlas.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ain 2</w:t>
            </w: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10 minutes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5 minutes]</w:t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0" w:firstLine="3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tudying the map of England, the country is divided into smaller units called </w:t>
            </w:r>
            <w:r>
              <w:rPr>
                <w:rFonts w:cs="Arial" w:ascii="Arial" w:hAnsi="Arial"/>
                <w:color w:val="FF0000"/>
                <w:sz w:val="22"/>
              </w:rPr>
              <w:t>counties</w:t>
            </w:r>
            <w:r>
              <w:rPr>
                <w:rFonts w:cs="Arial" w:ascii="Arial" w:hAnsi="Arial"/>
                <w:sz w:val="22"/>
              </w:rPr>
              <w:t xml:space="preserve">.  Within each county there are a number of </w:t>
            </w:r>
            <w:r>
              <w:rPr>
                <w:rFonts w:cs="Arial" w:ascii="Arial" w:hAnsi="Arial"/>
                <w:color w:val="FF0000"/>
                <w:sz w:val="22"/>
              </w:rPr>
              <w:t>cities, towns and villages</w:t>
            </w:r>
            <w:r>
              <w:rPr>
                <w:rFonts w:cs="Arial" w:ascii="Arial" w:hAnsi="Arial"/>
                <w:sz w:val="22"/>
              </w:rPr>
              <w:t>.  Ask the children to name the county and city that they live in, and a selection of other counties and cit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0" w:firstLine="3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In pairs, mark the position of Leeds on the map provided, and complete the sentences by filling in the missing words with those given at the bottom of the worksheet.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ain 3</w:t>
            </w: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5 minutes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2 minutes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8 minutes]</w:t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8" w:leader="none"/>
              </w:tabs>
              <w:ind w:left="0" w:firstLine="3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tudying the map of the local area, Blenheim Primary School is situated in the centre of Leeds.  Ask the pupils to describe some features, areas and buildings in </w:t>
            </w:r>
            <w:r>
              <w:rPr>
                <w:rFonts w:cs="Arial" w:ascii="Arial" w:hAnsi="Arial"/>
                <w:color w:val="FF0000"/>
                <w:sz w:val="22"/>
              </w:rPr>
              <w:t>the local area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8" w:leader="none"/>
              </w:tabs>
              <w:ind w:left="0" w:firstLine="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ss directions are often used to describe the location of different places.  Ask the pupils to draw the compass direction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8" w:leader="none"/>
              </w:tabs>
              <w:ind w:left="0" w:firstLine="3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lly, find Blenheim Primary School on the map of the local area, and then using compass directions label the different features and their direction from the school, on the worksheet.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lenary</w:t>
            </w: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5 minutes]</w:t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2" w:leader="none"/>
              </w:tabs>
              <w:ind w:left="0" w:firstLine="3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Ask the pupils questions from the various topics covered in the lesson [what are the names of the imaginary lines drawn around the world called?  What is the name of the continent where you live?  What county do you live in?].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omework</w:t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xtension Activities</w:t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2" w:leader="none"/>
              </w:tabs>
              <w:ind w:left="0" w:firstLine="3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‘</w:t>
            </w:r>
            <w:r>
              <w:rPr>
                <w:rFonts w:cs="Arial" w:ascii="Arial" w:hAnsi="Arial"/>
                <w:sz w:val="22"/>
              </w:rPr>
              <w:t>Symbols say a lot’: Families have a family crest, companies have a company logo, towns and cities have flags, and sports teams and schools have emblems or nicknames.  Pupils to think carefully about the unique features of the school and design a flag representative of thes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21:40:00Z</dcterms:created>
  <dc:creator>Diane Brook</dc:creator>
  <dc:description/>
  <dc:language>en-US</dc:language>
  <cp:lastModifiedBy>Cathi</cp:lastModifiedBy>
  <cp:lastPrinted>2003-11-22T15:46:00Z</cp:lastPrinted>
  <dcterms:modified xsi:type="dcterms:W3CDTF">2003-12-19T15:18:00Z</dcterms:modified>
  <cp:revision>30</cp:revision>
  <dc:subject/>
  <dc:title>Lesson Plan</dc:title>
</cp:coreProperties>
</file>